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8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44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ГЕМОРРОЕ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геморрое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геморрое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8.02.2005 г. N 14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ГЕМОРРОЕ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геморрой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I84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любая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роман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ала на       </w:t>
              <w:br/>
              <w:t xml:space="preserve">скрытую кровь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7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зуальное исследование при</w:t>
              <w:br/>
              <w:t xml:space="preserve">патологии сигмовидной и    </w:t>
              <w:br/>
              <w:t xml:space="preserve">прямой киш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при патологии 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ценка гематокри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ско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тороман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лстокишечная эндоскоп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ала на       </w:t>
              <w:br/>
              <w:t xml:space="preserve">скрытую кровь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9.1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чебная физкультура при   </w:t>
              <w:br/>
              <w:t xml:space="preserve">заболеваниях кишечни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1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19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19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игмовидной и прямой киш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кроветворение,   </w:t>
              <w:br/>
              <w:t xml:space="preserve">систему свертывани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, влияющие на     </w:t>
              <w:br/>
              <w:t xml:space="preserve">систему свертывания кров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г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12:00Z</dcterms:created>
  <dc:creator>ConsultantPlus</dc:creator>
  <dc:description/>
  <dc:language>en-US</dc:language>
  <cp:lastModifiedBy>Nataly</cp:lastModifiedBy>
  <dcterms:modified xsi:type="dcterms:W3CDTF">2005-03-25T06:12:00Z</dcterms:modified>
  <cp:revision>2</cp:revision>
  <dc:subject/>
  <dc:title>МИНИСТЕРСТВО ЗДРАВООХРАНЕНИЯ И СОЦИАЛЬНОГО РАЗВИТИЯ</dc:title>
</cp:coreProperties>
</file>